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/>
          <w:b/>
        </w:rPr>
        <w:t xml:space="preserve"> </w:t>
      </w:r>
      <w:r>
        <w:rPr>
          <w:b/>
        </w:rPr>
        <w:t>El Calendario de la bienvenida 7</w:t>
      </w:r>
      <w:r>
        <w:rPr>
          <w:b/>
          <w:vertAlign w:val="superscript"/>
        </w:rPr>
        <w:t>th</w:t>
      </w:r>
      <w:r>
        <w:rPr>
          <w:b/>
        </w:rPr>
        <w:t xml:space="preserve"> p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690</wp:posOffset>
                </wp:positionH>
                <wp:positionV relativeFrom="paragraph">
                  <wp:posOffset>-230505</wp:posOffset>
                </wp:positionV>
                <wp:extent cx="2249170" cy="5606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560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lines to write down each person’s new word or phrase in Spanish and Englis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441.45pt;mso-wrap-distance-left:9.05pt;mso-wrap-distance-right:9.05pt;mso-wrap-distance-top:0pt;mso-wrap-distance-bottom:0pt;margin-top:-18.1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 lines to write down each person’s new word or phrase in Spanish and Englis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1260"/>
        <w:gridCol w:w="1260"/>
        <w:gridCol w:w="144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iérco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e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iern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(sept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Times"/>
                <w:lang w:bidi="en-US"/>
              </w:rPr>
              <w:t xml:space="preserve"> </w:t>
            </w:r>
            <w:r>
              <w:rPr>
                <w:lang w:bidi="en-US"/>
              </w:rPr>
              <w:t>No hay  cl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 (sep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5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ra. Thacker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7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parar tu presentació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Paco A. </w:t>
            </w:r>
            <w:r>
              <w:rPr>
                <w:sz w:val="20"/>
                <w:lang w:bidi="en-US"/>
              </w:rPr>
              <w:t>Esperanza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ancisca B. Amanda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Diego B. Raúl 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uan H. Pedro 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berto J. Victor P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sé O. Victoria 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onora S. Martín 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20"/>
                <w:lang w:bidi="en-US"/>
              </w:rPr>
              <w:t xml:space="preserve">Carolina S. </w:t>
            </w:r>
            <w:r>
              <w:rPr>
                <w:sz w:val="18"/>
                <w:lang w:bidi="en-US"/>
              </w:rPr>
              <w:t>Fernando 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salía T. ____ Sco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cilia Y. Eduardo 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fía S. Anabel 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resa T. Rosalía 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Rafaél B. </w:t>
            </w:r>
            <w:r>
              <w:rPr>
                <w:sz w:val="20"/>
                <w:lang w:bidi="en-US"/>
              </w:rPr>
              <w:t>Romero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i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na R. Clara P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(oct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osa K. Pablo 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QueQue K. Alfredo 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ela F. Isabel 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Carlos F. </w:t>
            </w:r>
            <w:r>
              <w:rPr>
                <w:sz w:val="20"/>
                <w:lang w:bidi="en-US"/>
              </w:rPr>
              <w:t>Verónica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escuel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a B. Bradono 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lipe B. Margarita 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7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per- Frisb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cla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clas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ality 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5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9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(nov.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nal del cua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hay escu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5:00Z</dcterms:created>
  <dc:creator>Joel P. Jensen MS</dc:creator>
  <dc:description/>
  <cp:keywords/>
  <dc:language>en-US</dc:language>
  <cp:lastModifiedBy>STACY THACKERAY</cp:lastModifiedBy>
  <cp:lastPrinted>2012-09-02T23:54:00Z</cp:lastPrinted>
  <dcterms:modified xsi:type="dcterms:W3CDTF">2012-09-03T06:00:00Z</dcterms:modified>
  <cp:revision>3</cp:revision>
  <dc:subject/>
  <dc:title> El Calendario de la bienvenida</dc:title>
</cp:coreProperties>
</file>